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марта  2021 года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20 года № 8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1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собственных доходов на сумму 1 138,0 тыс.рублей, безвозмездных поступлений в сумме 12,0 тыс.рублей, с необходимостью увеличения расходной части бюджета на сумму 1 150,0 тыс.рублей, а также перераспределением бюджетных средств среди программных                              и  не программных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20 года № 83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1 год» (с изменениями от 25 января 2021 года № 98, от 25 февраля 2021 года       № 100) 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1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 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5 727,7 тыс.руб.» заменить цифрой «56 877,7 тыс.руб.»;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 подпункте 2 пункта 1 после слов «общий объем расходов» в сумме «56 732,0 тыс.руб.» заменить цифрой «57 882,0 тыс.руб.».</w:t>
      </w:r>
    </w:p>
    <w:p>
      <w:pPr>
        <w:pStyle w:val="TextBodyIndent"/>
        <w:widowControl w:val="false"/>
        <w:ind w:firstLine="851"/>
        <w:rPr/>
      </w:pPr>
      <w:r>
        <w:rPr/>
        <w:t xml:space="preserve">1.2. Приложение № 1 «Перечень главных администраторов доходов бюджета Курчанского сельского поселения  Темрюкского района                        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t>поселения Темрюкского района» изложить в новой редакции (приложение №1).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» изложить в новой редакции (приложение №2).</w:t>
      </w:r>
    </w:p>
    <w:p>
      <w:pPr>
        <w:pStyle w:val="TextBodyIndent"/>
        <w:widowControl w:val="false"/>
        <w:ind w:firstLine="851"/>
        <w:rPr/>
      </w:pPr>
      <w:r>
        <w:rPr/>
        <w:t xml:space="preserve"> </w:t>
      </w:r>
      <w:r>
        <w:rPr/>
        <w:t>1.4. В Приложение № 6 «Распределение бюджетных ассигнований по разделам и подразделам классификации расходов бюджетов на 2021 год» внести следующие изменения и изложить в новой редакции (приложение № 3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 в пункте 1  «Общегосударственные вопросы» цифру «20 439,9» заменить цифрой «20 724,0» за счет средств, предназначенных на реализацию мероприятий по реализации муниципальных функций и средств на содержание МКУ «Курчанский УЭ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9 738,4» заменить цифрой «10 584,3» за счет средств, предназначенных на содержание МКУ «Курчанский УЭ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33,4» заменить цифрой «53,4» за счет средств, предназначенных на реализацию мероприятий по трудоустройству несовершеннолетних в летни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 программным направлениям деятельности), группам видов расходов классификации расходов бюджетов                    на 2021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21 год» изложить в новой редакции (приложение №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1 год» изложить в новой редакции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/>
        <w:t>3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20 года № 8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1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12:00Z</dcterms:created>
  <dc:creator>Пользователь</dc:creator>
  <dc:description/>
  <cp:keywords/>
  <dc:language>en-US</dc:language>
  <cp:lastModifiedBy>1</cp:lastModifiedBy>
  <cp:lastPrinted>2021-03-25T13:58:00Z</cp:lastPrinted>
  <dcterms:modified xsi:type="dcterms:W3CDTF">2021-03-25T11:00:00Z</dcterms:modified>
  <cp:revision>12</cp:revision>
  <dc:subject/>
  <dc:title>СОВЕТ ГОЛУБИЦКОГО СЕЛЬСКОГО ПОСЕЛЕНИЯ</dc:title>
</cp:coreProperties>
</file>